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/403 Urbanov - průtah, PD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 č. 1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iroslav Houška,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Hana Strnadov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c. Lenka Procházk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7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2">
              <w:r>
                <w:rPr>
                  <w:rStyle w:val="InternetLink"/>
                  <w:rFonts w:cs="Arial" w:ascii="Arial" w:hAnsi="Arial"/>
                  <w:bCs/>
                </w:rPr>
                <w:t>prochazkova.l@kr-vysocina.cz</w:t>
              </w:r>
            </w:hyperlink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adavatel č. 2: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ec Urbanov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Urbanov 50, 588 62 Urbanov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0286788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Jan Zažímal, starost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3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chazkova.l@kr-vysocina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1-07-29T06:13:00Z</dcterms:modified>
  <cp:revision>7</cp:revision>
  <dc:subject/>
  <dc:title>Krycí list nabídky</dc:title>
</cp:coreProperties>
</file>